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50108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46774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40598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