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50224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49052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53078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04710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88548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98306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475755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