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31306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5943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7728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34342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26870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