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85167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49186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77754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1459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34571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818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