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2682360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9387112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9838845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