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94346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807174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07565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96649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39925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71283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37685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57144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29796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9655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41321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37402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865966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50353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62524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47754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96449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2331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02902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06894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5048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85918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