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6015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77248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3188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00353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14971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39164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4343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46890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55429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46832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22517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14249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33906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11306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82888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58756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31096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60810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10816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5573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82840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27401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00502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9889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5572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