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72828559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09565063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