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81682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82832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00050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02190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