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9563057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8133609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1289289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7804225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4218855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3776188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9018675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9841378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8702341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2867160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9606575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1796238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50703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8358373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841356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9203008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246791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485571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1725116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4582561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5249287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7760121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4809372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5020791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1567848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