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4397251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3461336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6337458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