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23983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41117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38632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414622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698632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98761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39405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96619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93969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29851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795768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15799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904430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056938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826640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14833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96809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774265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6757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90150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296519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43393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