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2565048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4889601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2111776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85586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0400247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3113486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