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56576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7050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474237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61739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45169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51643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72123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