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22006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88456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64353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36280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992422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