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y for use. However, sometimes this does not happen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nually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 file '%MSDevDir%\\addins\\qmsdev.dll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Visual Studio, if it isn'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|Customize|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e checkbox to the left of the "QMsDev Developer Studio-Add-In" add-i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properly install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n contact Trolltech technical support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\addins\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adds the following options to Visual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evelopment. Simply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up \e{Qt Designer}. When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\e{Qt Designer} just save it and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code skeleton in a project ready for you to po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: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; or you can  use it to ins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{Qt Designer} to allow you to design your new dialog, a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\c .ui file.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\e{Qt Designer}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allows you to convert an exis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\c .dsp file which you can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workspace. When you click the 'Open Qt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just select an existing \c qmake project file (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and then click OK. You will get a message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you to insert the newly created \c .ds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creates a \c qmake project (\c 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urrent project so that you can easi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platform and be able to use \c qmake to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other platform. All you need to do is make the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\c .pro file for, and click on the butt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\c 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\c Q_OBJECT and click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OBJECT in it by hand, you don't need to use this if you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ly mentioned buttons. It can also be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+Shift+M key 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